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Reference Manual Pages                          SYN2VER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2ver - a Design Compiler to  Verilog  Technology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2#2#2#2v#v#v#ve#e#e#er#r#r#r,#,#,#, s#s#s#sy#y#y#yn#n#n#n2#2#2#2v#v#v#ve#e#e#er#r#r#r.#.#.#.e#e#e#ex#x#x#xe#e#e#e [#[#[#[ -h#h#h#h ] [ -c#c#c#c _#c_#o_#n_#f_#i_#g_#u_#r_#a_#t_#i_#o_#n-_#f_#i_#l_#e_#n_#a_#m_#e ]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v#v#v#v  _#v_#e_#r_#i_#l_#o_#g-_#l_#i_#b_#r_#a_#r_#y-_#f_#i_#l_#e_#n_#a_#m_#e ] [ -y#y#y#y _#v_#e_#r_#i_#l_#o_#g-_#l_#i_#b_#r_#a_#r_#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d_#i_#r_#e_#c_#t_#o_#r_#y ] [ -e#e#e#e _#v_#e_#r_#i_#l_#o_#g-_#f_#i_#l_#e_#n_#a_#m_#e-_#e_#x_#t_#e_#n_#s_#i_#o_#n ]  [  -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o_#u_#t_#p_#u_#t-_#s_#y_#n_#t_#h_#e_#s_#i_#s-_#l_#i_#b_#r_#a_#r_#y-_#f_#i_#l_#e_#n_#a_#m_#e  ]  [  -d#d#d#d  _#o_#u_#t_#p_#u_#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d_#i_#s_#a_#b_#l_#e-_#l_#i_#s_#t-_#f_#i_#l_#e_#n_#a_#m_#e  ]  [  -w#w#w#w   _#o_#u_#t_#p_#u_#t-_#w_#i_#r_#e-_#d_#e_#l_#a_#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m_#o_#d_#e_#l-_#f_#i_#l_#e_#n_#a_#m_#e  ]  [  -b#b#b#b _#o_#u_#t_#p_#u_#t-_#l_#i_#b_#r_#a_#r_#y-_#c_#o_#m_#p_#i_#l_#a_#t_#i_#o_#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c_#o_#m_#m_#a_#n_#d-_#f_#i_#l_#e_#n_#a_#m_#e ]  [  -a#a#a#a  _#t_#a_#r_#g_#e_#t-_#O_#p_#u_#s-_#C_#D_#B_#A-_#l_#i_#b_#r_#a_#r_#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n_#a_#m_#e  ]  [  -p#p#p#p _#p_#r_#e_#c_#i_#s_#i_#o_#n ] [ -c#c#c#c _#i_#n_#p_#u_#t-_#c_#o_#n_#f_#i_#g_#u_#r_#a_#t_#i_#o_#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f_#i_#l_#e ] [ -i#i#i#i _#s_#t_#r_#i_#n_#g ] [ -m#m#m#m ] [ -g#g#g#g ] [ -u#u#u#u ] [ -M#M#M#M  ]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#P#P#P  ]  [  -N#N#N#N  ]  [  -O#O#O#O ] [ -R#R#R#R ] [ -T#T#T#T ] [ -W#W#W#W ] [ -C#C#C#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i_#n_#p_#u_#t-_#l_#i_#b_#r_#a_#r_#y-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y_#n_#2_#v_#e_#r is a _#p_#e_#r_#l program designed to translate  a  S#S#S#Sy#y#y#yn#n#n#no#o#o#op#p#p#ps#s#s#sy#y#y#y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e_#s_#i_#g_#n  _#C_#o_#m_#p_#i_#l_#e_#r  ASCII technology library file to a _#V_#e_#r_#i_#l_#o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library file compatible with C#C#C#Ca#a#a#ad#d#d#de#e#e#en#n#n#nc#c#c#ce#e#e#e D#D#D#De#e#e#es#s#s#si#i#i#ig#g#g#gn#n#n#n  S#S#S#Sy#y#y#ys#s#s#s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e#e#e#em#m#m#ms#s#s#s  _#S_#y_#n_#e_#r_#g_#y synthesis tool. _#s_#y_#n_#2_#v_#e_#r._#e_#x_#e is the binar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able version of _#s_#y_#n_#2_#v_#e_#r. To support  a  wide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,  _#s_#y_#n_#2_#v_#e_#r is capable of generating both R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representations of the pin func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e_#s_#i_#g_#n  _#C_#o_#m_#p_#i_#l_#e_#r  library  file.  Table  based flip-f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ch primitives called during structural transl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file '&lt;installation_root&gt;/etc/ads_vlog_prim.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y_#n_#2_#v_#e_#r will generate a wire  technology  file  and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to  be used by _#S_#y_#n_#e_#r_#g_#y if the informatio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_#D_#e_#s_#i_#g_#n _#C_#o_#m_#p_#i_#l_#e_#r ASCII  technology  library.   _#s_#y_#n_#2_#v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generate a suggested library compilation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the _#S_#y_#n_#e_#r_#g_#y Librar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y_#n_#2_#v_#e_#r translates four _#D_#e_#s_#i_#g_#n  _#C_#o_#m_#p_#i_#l_#e_#r  timing  model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ime:  the  standard CMOS delay model, the CMOS2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that replaces the "slope sensitivity" delay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 an  "edge  rate  sensitivity"  delay  compon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ece-wise linear" timing model, and the "non-linear"  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model.  When  delay  intercept  value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or the "piece-wise linear" timing model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model the delay with a second order equation.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 are calculated and geometrically averaged and ev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 added  to  the  appropriate  cell base intrinsi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Calculation of delay values  using  the  "non-li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 model  requires  the translator to sol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linear equations using Gaussian Elimination, which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 of solving multiple equations using matrix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ed, run times will be substantially longer fo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modeled with the "non-linear" tim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Last change: 05/10/04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Reference Manual Pages                          SYN2VER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ranslating libraries modeled with the "non-linear" 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model,  _#s_#y_#n_#2_#v_#e_#r  includes a "simulated annealing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  optimizer  to  minimize  the  error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delays  calculated  using the _#D_#e_#s_#i_#g_#n _#C_#o_#m_#p_#i_#l_#e_#r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" [look-up table] timing model and the _#S_#y_#n_#e_#r_#g_#y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lope/Intrinsic/Drive Resistance] timing model.  Ind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model mismatch is very data dependent; note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 improvement in delay contour correl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rs primary goal.  One can expect at  minimum  a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 in  matching  accuracy.   A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optimizer to be disabled. Options can  b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_#s_#y_#n_#2_#v_#e_#r  in a configuration file to contro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such as: the number of points that are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each axis, the default is 10 points per axis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sses during "simulated annealing",  the  default  i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;  and  the  target error tolerance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timing models, the default  is  a  maximum  2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_#s_#y_#n_#2_#v_#e_#r translates adders and multiplexors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considered  the preferred _#S_#y_#n_#e_#r_#g_#y modeling style (OK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has shown muxes map better if modeled as cas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)  The _#D_#e_#s_#i_#g_#n _#C_#o_#m_#p_#i_#l_#e_#r version 2.2 (and prior)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e" declaration for modeling sequential elements i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ed,  although  the newer "ff" and "latch"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(Indeed, they are easier to pa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ical body of the  generated  model  is 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 by  declaring  the define "SYNTH"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library to be used as  input  to  tool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erilog-in' (which only need module declaration,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is usually ignored during schematic generation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ing the "ihdl" data struc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rated verilog library is to be  used  as  a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library  for  simulation  purposes,  then the mod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params can be conditionally compiled  out  by 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ine "NO_SPECPARAMS". Note that specparam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linear timing model delay calculator, "dlc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with the _#s_#y_#n_#2_#v_#e_#r distribution. Obviously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the delay calculator, its best to not  comp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params, only path delays are important. Indeed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params during compilation can reduce the simulat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siz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y_#n_#2_#v_#e_#r will normally generate timing  tuples  (min/typ/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ertain specparams and path delay values. The tuple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liers are ranged endpoints based on operating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_#D_#e_#s_#i_#g_#n _#C_#o_#m_#p_#i_#l_#e_#r library.  Specific nam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argeted by using a configuration file and th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              "operating_condition_min"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erating_condition_max". The Generation of  timing  tu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Last change: 05/10/04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Reference Manual Pages                          SYN2VER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disabled; in this mode the configuration fil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"operating_condition" can be used to target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  If  operating conditions are not foun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all tuple values will be the same. (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can  also  be  utilized  to define specific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syntax in the _#D_#e_#s_#i_#g_#n _#C_#o_#m_#p_#i_#l_#e_#r library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( &lt;lib_name&gt;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perating cond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fault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ocess "k" fact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wire model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 ( &lt;cell_name&gt;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n ( &lt;pin_name&gt;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ing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Last change: 05/10/04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Reference Manual Pages                          SYN2VER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of what _#s_#y_#n_#2_#v_#e_#r is  capable  of  gen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D type flip-flop with clear and p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ell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DFFnCnP (CLK,CLR,D,PRE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Por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CLK,CLR,D,P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Q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Modul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fdef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Wir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 FF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fdef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i_clock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 (i_clock, CLK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i_dat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 (i_data, D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i_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(i_set, PR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i_res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(i_reset, CL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s_prim_dff_sr_p (IQ, i_data, i_set, i_reset, i_clock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IQ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( IQN, IQ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  ff(IQ, IQ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 I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IQ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IQN = ~IQ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preset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preset_1 = ~P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@(prese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prese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IQ = 1'b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ssign I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clear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clear_1 = ~CL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@(clear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clear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IQ = 1'b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ssign I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  clear_preset_var1 =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  clear_preset_var2 =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@(posedge C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Q =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Last change: 05/10/04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Reference Manual Pages                          SYN2VER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Combinatori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fdef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 (Q, IQ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i_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 i_Q = I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(Q,i_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fdef NO_SPEC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param cellArea = 758.16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param capacitance$CLK = 32.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param capacitance$CLR = 47.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param capacitance$D = 16.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param capacitance$PRE = 32.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param capacitance$Q = 28.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param fanout_load$CLK = 32.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param fanout_load$CLR = 47.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param fanout_load$D = 16.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param fanout_load$PRE = 32.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param max_fanout$Q = 168.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param max_transition$Q = 1444.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param fall_resistance$CLK$Q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91000:7.582000:11.373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param fall_resistance$CLR$Q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97000:8.594000:12.89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param rise_resistance$CLK$Q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23000:8.046000:12.069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param rise_resistance$PRE$Q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84000:7.368000:11.05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param slope_fall$CLK$Q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006746:0.013492:0.020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param slope_fall$CLR$Q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755159:1.510318:2.2654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param slope_rise$CLK$Q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033333:0.066666:0.09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param slope_rise$PRE$Q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857937:1.715874:2.573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Tim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old(posedge CLK,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.000000:240.000000:360.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setup(D,posedge C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8.000000:1016.000000:1524.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width(negedge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8.00:1016.00:1524.0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width(negedge P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Last change: 05/10/04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Reference Manual Pages                          SYN2VER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8.00:1016.00:1524.0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width(posedge C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8.00:1016.00:1524.00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Path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osedge CLK =&gt; (Q +: D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01.356000:802.712000:1204.0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18.852000:1237.704000:1856.556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LR =&gt; Q) = (0.000:0.000:0.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2.684000:745.368000:1118.05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 =&gt; Q) = (73.848000:147.696000:221.54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000:0.000:0.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ndcell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Last change: 05/10/04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Reference Manual Pages                          SYN2VER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h#h#h#h      Help - print a list of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v#v#v#v  _#v_#e_#r_#i_#l_#o_#g-_#l_#i_#b_#r_#a_#r_#y-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_#s_#y_#n_#2_#v_#e_#r a verilog library file of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s to obtain module por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y#y#y#y  _#v_#e_#r_#i_#l_#o_#g-_#l_#i_#b_#r_#a_#r_#y-_#d_#i_#r_#e_#c_#t_#o_#r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_#s_#y_#n_#2_#v_#e_#r a  verilog  library  directory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ion model files are stored to obt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e#e#e#e  _#v_#e_#r_#i_#l_#o_#g-_#l_#i_#b_#r_#a_#r_#y-_#f_#i_#l_#e_#n_#a_#m_#e-_#e_#x_#t_#e_#n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_#s_#y_#n_#2_#v_#e_#r a verilog file name extension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pening verilog files; defaults to ".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o#o#o#o  _#o_#u_#t_#p_#u_#t-_#s_#y_#n_#t_#h_#e_#s_#i_#s-_#l_#i_#b_#r_#a_#r_#y-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_#s_#y_#n_#2_#v_#e_#r a file name to open for  wr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 synthesis  library  file;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ynthesis_library.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d#d#d#d  _#o_#u_#t_#p_#u_#t-_#d_#i_#s_#a_#b_#l_#e-_#l_#i_#s_#t-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_#s_#y_#n_#2_#v_#e_#r a file name to open for  wr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    disable     list;     defaults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isable.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w#w#w#w  _#o_#u_#t_#p_#u_#t-_#w_#i_#r_#e-_#d_#e_#l_#a_#y-_#m_#o_#d_#e_#l-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_#s_#y_#n_#2_#v_#e_#r a file name to open for  wr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   wire  technology  file;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ire_model.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b#b#b#b  _#o_#u_#t_#p_#u_#t-_#l_#i_#b_#r_#a_#r_#y-_#c_#o_#m_#p_#i_#l_#a_#t_#i_#o_#n-_#c_#o_#m_#m_#a_#n_#d-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_#s_#y_#n_#2_#v_#e_#r a file name to open for  wr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library compilation command scrip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to "library_compile.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a#a#a#a  _#t_#a_#r_#g_#e_#t-_#O_#p_#u_#s-_#C_#D_#B_#A-_#l_#i_#b_#r_#a_#r_#y-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 a  target  Opus  CDBA  library 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y_#n_#2_#v_#e_#r;  if  passed all output fil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-)defined                               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pusLibraryName&gt;.[v,disable,tech,cmd]. 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ver-rides options -o, -d,  -w,  and  -b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associated configuration fil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p#p#p#p  _#p_#r_#e_#c_#i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_#s_#y_#n_#2_#v_#e_#r an integer  variable  that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ecimal  precision  of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the wire delay technolog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c#c#c#c  _#c_#o_#n_#f_#i_#g_#u_#r_#a_#t_#i_#o_#n-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_#s_#y_#n_#2_#v_#e_#r a configuration file of runti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s  that  you  would  like  to  override d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Last change: 05/10/04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Reference Manual Pages                          SYN2VER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processing. Configuration file  synta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&lt;variable_name&gt; : &lt;value&gt;". Comment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comment line must start with a "#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that  over-riding of _#D_#e_#s_#i_#g_#n _#C_#o_#m_#p_#i_#l_#e_#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    is     allowed;     the    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_&lt;parameter&gt;  attribute  name  must b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to include in this file are (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is  document,  variables  and attribu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n more that one line - your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 have  variables  and  attribut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c_#o_#s_#t : &lt;name of cost spec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o_#p_#u_#s__#c_#d_#b_#a__#l_#i_#b_#r_#a_#r_#y__#n_#a_#m_#e : &lt;Opus Libra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d_#i_#s_#a_#b_#l_#e__#f_#i_#l_#e : &lt;cell disable lis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w_#i_#r_#e__#m_#o_#d_#e_#l__#f_#i_#l_#e : &lt;wire model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t_#e_#c_#h__#l_#i_#b__#o_#u_#t__#f_#i_#l_#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output verilog technology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l_#i_#b__#c_#o_#m_#p__#c_#m_#d__#f_#i_#l_#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ibrary compilation scrip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i_#n_#v_#a_#l_#i_#d__#n_#a_#m_#e__#p_#r_#e_#p_#e_#n_#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haracter to prepend in from of invalid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w_#i_#r_#e__#p_#r_#e_#c_#i_#s_#i_#o_#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nteger value for fractional prec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k__#m_#i_#n : &lt;minimum timing tuple 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k__#t_#y_#p : &lt;typical timing tuple 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k__#m_#a_#x : &lt;maximum timing tuple 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t_#i_#m_#e__#u_#n_#i_#t : &lt;verilog timescale 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t_#i_#m_#e__#u_#n_#i_#t__#p_#r_#e_#c_#i_#s_#i_#o_#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erilog timescale prec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l_#u__#x__#o_#f_#f_#s_#e_#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u_table x[0] - x[1] 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l_#u__#y__#o_#f_#f_#s_#e_#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u_table y[0] - y[1] 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l_#u__#z__#o_#f_#f_#s_#e_#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u_table z[0] - z[1] 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l_#u__#x__#o_#f_#f_#s_#e_#t__#i_#n_#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u_table x[0] - x[1] offset,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insic delay calcu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l_#u__#y__#o_#f_#f_#s_#e_#t__#i_#n_#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u_table y[0] - y[1] offset,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insic delay calcu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l_#u__#o_#p_#t__#p_#t_#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u_table optimizer axis 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l_#u__#o_#p_#t__#p_#a_#s_#s_#e_#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u_table optimizer total pas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l_#u__#o_#p_#t__#t_#o_#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u_table optimizer target error toler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d_#e_#f_#a_#u_#l_#t_&lt;_#p_#a_#r_#a_#m_#e_#t_#e_#r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over-ride parameter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Last change: 05/10/04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Reference Manual Pages                          SYN2VER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o_#p_#e_#r_#a_#t_#i_#n_#g__#c_#o_#n_#d_#i_#t_#i_#o_#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esired operating 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o_#p_#e_#r_#a_#t_#i_#n_#g__#c_#o_#n_#d_#i_#t_#i_#o_#n__#m_#i_#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esired operating 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o_#p_#e_#r_#a_#t_#i_#n_#g__#c_#o_#n_#d_#i_#t_#i_#o_#n__#m_#a_#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esired operating 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i#i#i#i 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_#s_#y_#n_#2_#v_#e_#r a string to add in front  of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log  names,  ie. names that start with 0-9, 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, etc.. Defaults to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m#m#m#m      Merge generated verilog specify blocks  with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ied verilog simulation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g#g#g#g      Generate structural verilog models  of  pin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.  When  used as input to a VTOOL,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al models  can  be  conditionally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ing  the  define "SIM".  Expect run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ode to be at least two to five tim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RTL model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u#u#u#u      Expand positive/negative unate paths. NOTE: 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y  defined  are  not currently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log (as of 2.0.5). For  example, 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ls  may  have  both  the  positive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te path defined in the source  _#D_#e_#s_#i_#g_#n  _#C_#o_#m_#p_#i_#l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 file.  The  Verilog  specify block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suports only one timing path 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 per  path. Translation defaults to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pa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M#M#M#M      Allow negative values  in  timing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P#P#P#P      Insert input primitives into generat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N#N#N#N      Scale all timing to nano-seconds; also scal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ance values to pico-far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O#O#O#O      Disable  non-linear  look-up   table  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R#R#R#R      Disable global rescue (or  watch-dog)  tim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 is used to periodically modify the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prompts to let you know that _#s_#y_#n_#2_#v_#e_#r is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.  Since  this is an interrupt servic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may occur during signal handling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 platform (OS revision, run-tim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) are just the slightest  bit  different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Last change: 05/10/04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Reference Manual Pages                          SYN2VER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T#T#T#T      Disable generation of timing tuples. If  a 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ration    file    is    used,    the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perating_condition" can be set  to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point found in the 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W#W#W#W      Instruct SYN2VER to process a  wire  load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only;  this can be used with a floor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l for custom wire model generation for Sy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that  the  library  file  must 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e_load  and  wire_load_selection   block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 operation of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#-#-C#C#C#C      Add  default  constant  value  cells,  stdp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dpdown,  if  not included in the _#D_#e_#s_#i_#g_#n _#C_#o_#m_#p_#i_#l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olog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Last change: 05/10/04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Reference Manual Pages                          SYN2VER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#L#LI#I#I#IB#B#B#BR#R#R#RA#A#A#AR#R#R#RY#Y#Y#Y C#C#C#CO#O#O#OM#M#M#MP#P#P#PI#I#I#IL#L#L#L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uggested library compilation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SNIP HER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SetRunDir "/cds/myLib/lib.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SetPath "/cds/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SetCompiledLibraryName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VerilogFile "/cds/myLib/myLib/synthesis/myLib.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estinationDirectory "/cds/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SetDefineTextMacro "SYN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SetDisableFile "/cds/myLib/myLib/synthesis/myLib.dis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SetSpecParam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cost "cell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pinpair "pin_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inload "capaci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outload "capaci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maxload "max_capaci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maxtransition "max_tran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maxfanout "max_fan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fanou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fanin "fanout_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risedrive "rise_resi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falldrive "fall_resi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riseslew "slope_r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fallslew "slope_f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capscale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drivescale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slewscale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RunLibraryCompiler(?jobpriority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TO HER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specific  documentation,  including:  S#S#S#Sy#y#y#yn#n#n#no#o#o#op#p#p#ps#s#s#sy#y#y#ys#s#s#s  _#L_#i_#b_#r_#a_#r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m_#p_#i_#l_#e_#r  _#R_#e_#f_#e_#r_#e_#n_#c_#e  _#M_#a_#n_#u_#a_#l,  C#C#C#Ca#a#a#ad#d#d#de#e#e#en#n#n#nc#c#c#ce#e#e#e D#D#D#De#e#e#es#s#s#si#i#i#ig#g#g#gn#n#n#n S#S#S#Sy#y#y#ys#s#s#st#t#t#te#e#e#em#m#m#ms#s#s#s _#S_#y_#n_#e_#r_#g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i_#b_#r_#a_#r_#y _#D_#e_#v_#e_#l_#o_#p_#m_#e_#n_#t _#G_#u_#i_#d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vlog(1L), dlc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y_#n_#2_#v_#e_#r default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y_#n_#t_#h_#e_#s_#i_#s__#l_#i_#b_#r_#a_#r_#y._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fault veri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w_#i_#r_#e__#m_#o_#d_#e_#l.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fault wir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i_#s_#a_#b_#l_#e.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fault cell disab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y_#n_#2_#v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in syn2v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a_#r_#s_#e_#a_#r_#g_#s._#p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Last change: 05/10/04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Reference Manual Pages                          SYN2VER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mand lin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y_#n_#f_#u_#n_#c._#p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nction string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2_#v_#h_#e_#a_#d._#p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nerat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2_#v_#e_#o_#f._#p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d of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2_#v_#m_#i_#s_#c._#p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collection of miscellaneous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2_#v_#c_#e_#l_#l._#p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nerate 'cell'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2_#v_#m_#o_#d_#f_#u_#n._#p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dule func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2_#v_#m_#e_#r_#g_#e_#f_#u_#n._#p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rge func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2_#v_#w_#l._#p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re load informa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2_#v_#l_#u_#t_#a_#b._#p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n-linear timing look-up tab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2_#v_#e_#r_#a_#t_#e._#p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ge rate timing mode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2_#v_#p_#w_#l._#p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iece-wise linear timing mode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_#i_#n_#s_#t_#a_#l_#l_#a_#t_#i_#o_#n__#r_#o_#o_#t&gt;/_#e_#t_#c/_#a_#d_#s__#v_#l_#o_#g__#p_#r_#i_#m._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lip-flop/ latch verilog simulation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N#N#N#NV#V#V#VI#I#I#IR#R#R#RO#O#O#ON#N#N#N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y_#n_#2_#v_#e_#r looks in the  shell  environment  for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2VER;  it will contain the path to the translator hie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 - ie. this variable should point to the directory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lator bin, src, and lib directorie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man pages for _#s_#y_#n_#2_#v_#e_#r can be  accessed  by  ad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'&lt;syn2ver_root_directory&gt;/doc'  to  your MANPATH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ittle at this time; certain errors will send  a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useful message to standard out or standar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lator is far from perfect. It does a reasonabl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most  things,  but  it's always prudent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verilog using the following  command:  _#v_#e_#r_#i_#l_#o_#g._#e_#x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_#s_#y_#n_#t_#h_#e_#s_#i_#s_#L_#i_#b_#r_#a_#r_#y_#F_#i_#l_#e&gt;._#v  +_#d_#e_#f_#i_#n_#e+_#S_#Y_#N_#T_#H.  What else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? Look  at  adders,  sequential  elements  with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s, bus keepers, rams cells,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D_#e_#s_#i_#g_#n _#C_#o_#m_#p_#i_#l_#e_#r version 2.2 (and prior) release 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  for  modeling  sequential  elements 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Last change: 05/10/04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Reference Manual Pages                          SYN2VER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rly is "RARE"  cases,  ie.,  check  clock  enable  fl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clock  flops and latches, etc. modeled in v2.2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a more robust expression evaluator will  po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head one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perating conditions are not found in  the  input  _#D_#e_#s_#i_#g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m_#p_#i_#l_#e_#r library, all timing tuple values will be the s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lator should be smarter about this and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ples if operating condition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capacitance values will change due to proces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ons,  the translator does not generate tuples for ca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ce in cells or the wire mode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hould fix _#p_#e_#r_#l to handle signals properly,  then  the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ouldn'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A. Indov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#C#CO#O#O#OP#P#P#PY#Y#Y#YR#R#R#RI#I#I#IG#G#G#GH#H#H#H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2004, Afghan D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#T#TR#R#R#RA#A#A#AD#D#D#DE#E#E#EM#M#M#MA#A#A#AR#R#R#RK#K#K#K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y_#n_#e_#r_#g_#y is a trademark of Cadence Desig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V_#e_#r_#i_#l_#o_#g is a registered trademark of Cadence Desig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V_#e_#r_#i_#l_#o_#g-_#X_#L is a registered trademark of Cadence Desig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e_#s_#i_#g_#n _#C_#o_#m_#p_#i_#l_#e_#r is a trademark of Synop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i_#b_#r_#a_#r_#y _#C_#o_#m_#p_#i_#l_#e_#r is a trademark of Synopsy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Last change: 05/10/04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