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    DLC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 - a Verilog PLI based linear timing model delay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$#$#$d#d#d#dl#l#l#lc#c#c#c(#(#(#(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ath Delay Calculator Help:  This module  implem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timing model delay calculator. Cell libra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ed   with    path    delays    and    specparams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/fall_resistance,  rise/fall_slope, pin capaci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fanout_load.  Wire Delay can be estimated with a y = 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b algorithm or the user can pass a path to a Synergy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technology file for more accurate delay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S#S#S#ST#T#T#TE#E#E#EM#M#M#M C#C#C#CA#A#A#AL#L#L#L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vokes the delay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#1: $dlc( &lt;scope&gt;, &lt;"&lt;wire_model_path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ea_attribut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ire_model_name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ire_model_nameN&gt;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op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 is a full hierarchica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hich delay calculation starts.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eft blank. If blank, dela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at the parent module of the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 must be present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wire_model_path&gt;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 is Unix file name for the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e Model technology file. Not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uble quoted, ", string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o a wire model, this variabl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ea_attribut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 is the specparam attribu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indicate the area of the cell.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eft blank. If blank, the area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o 'cellArea'. The comma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ire_model_name1 - 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gument(s) indicate which wire delay mod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during delay calculation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eft blank. If blank, dela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to pick the most optimum wir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 must be present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    DLC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#2: $dlc( &lt;scope&gt;, &lt;"estim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ire_model_ca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ire_model_re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ire_model_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ire_model_b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op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efined in exampl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stimat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 indicates that the wire del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odeled using the built in linear wi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imation algorithm. Wire model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or estimated using built in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.5u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ire_model_ca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 defines wire capacitan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 The argument must be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ire_model_res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 defines the wire resistan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 The argument must be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ire_model_m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 defines the slope, 'm', of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linear estimation equation, 'y = mx + 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gument must be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wire_model_b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 defines the offset, 'b', of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linear estimation equation, 'y = mx + 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gument must be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#3: $dlc( &lt;scope&gt;, &lt;"wire_c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wire_cap_path&gt;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op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efined in exampl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ire_cap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 indicates that the extract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citance values should be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&lt;wire_cap_path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wire_cap_path&gt;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gument is Unix file name for the extract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citance file. Note the argument i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d, ", string. The syntax for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ll hierarchical net pathname&gt; &lt;wire  capacitance&gt;  &lt;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try per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top.core.u1.u101.reset 2.45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top.core.u4.u23.clk 0.23 .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lcHe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isplay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    DLC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$dlcHel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OOL Command Line Plus (+)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lc_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nbles the minor debug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lc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nables the major debug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ilog Simulator  and  Programming  Languag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available with your simulat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2ver(1L), genvlog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tion is chosen, the delay calculator needs  a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y Wire Model technolo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N#N#N#NV#V#V#VI#I#I#IR#R#R#RO#O#O#ON#N#N#N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log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    DLC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. Indov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O#O#O#OP#P#P#PY#Y#Y#YR#R#R#RI#I#I#IG#G#G#GH#H#H#H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2004, Afghan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#T#TR#R#R#RA#A#A#AD#D#D#DE#E#E#EM#M#M#MA#A#A#AR#R#R#RK#K#K#K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n_#e_#r_#g_#y is a trademark of Cadence Desig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e_#r_#i_#l_#o_#g is a registered trademark of Cadence Desig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