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ference Manual Pages                          GENVLOG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VLOG - generate verilog library cells from a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#g#ge#e#e#en#n#n#nv#v#v#vl#l#l#lo#o#o#og#g#g#g &lt;#&lt;#&lt;#&lt;v#v#v#ve#e#e#er#r#r#ri#i#i#il#l#l#lo#o#o#og#g#g#g l#l#l#li#i#i#ib#b#b#br#r#r#ra#a#a#ar#r#r#ry#y#y#y f#f#f#fi#i#i#il#l#l#le#e#e#e&gt;#&gt;#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n_#v_#l_#o_#g splits a _#V_#e_#r_#i_#l_#o_#g technology library file into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ual cell model files. The model files 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ilog library  directory  for  efficient  acces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  compilation.  The cell models files ar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by _#V_#e_#r_#i_#l_#o_#g, _#V_#e_#r_#i_#t_#i_#m_#e, and _#V_#e_#r_#i_#f_#a_#u_#l_#t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for _#g_#e_#n_#v_#l_#o_#g is to split the _#V_#e_#r_#i_#l_#o_#g technolog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generated by _#s_#y_#n_#2_#v_#e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ilog Simulator  and  Programming  Language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 available with your simulat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2ver(1L), dlc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N#N#N#NV#V#V#VI#I#I#IR#R#R#RO#O#O#ON#N#N#N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ference Manual Pages                          GENVLOG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know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A. Indov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#C#CO#O#O#OP#P#P#PY#Y#Y#YR#R#R#RI#I#I#IG#G#G#GH#H#H#H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2004, Afghan D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#T#TR#R#R#RA#A#A#AD#D#D#DE#E#E#EM#M#M#MA#A#A#AR#R#R#RK#K#K#K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n_#e_#r_#g_#y is a trademark of Cadence Desig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V_#e_#r_#i_#l_#o_#g is a registered trademark of Cadence Desig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V_#e_#r_#i_#t_#i_#m_#e is a registered trademark of  Cadence  Desig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V_#e_#r_#i_#f_#a_#u_#l_#t is a registered trademark of Cadence  Desig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