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harry@cadence.com (Harry 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&lt;cel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pported&gt;      &lt;isScanCell&gt;      // &lt;0|1&gt; &lt;0|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aInKnown&gt;   [&lt;termName&gt;]       // &lt;0|1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DataOutTerms&gt; [&lt;termName1&gt; ~&lt;termName2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&lt;int&gt; &lt;string&gt; &lt;inverted outpu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sterClockExists&gt;   &lt;termName&gt; &lt;active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&lt;0|1&gt; &lt;string&gt; &lt;H|L|R|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aveClockExists&gt;   [&lt;termName&gt; &lt;active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&lt;0|1&gt; &lt;string&gt; &lt;H|L|R|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synchSetExists&gt;    [&lt;termName&gt;]  // &lt;0|1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synchClearExists&gt;  [&lt;termName&gt;]  // &lt;0|1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&lt;type&gt;                             // &lt;scanPath | LSSD | &lt;NON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quivCel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ScanOutputs&gt;   &lt;termName1&gt; [~&lt;termName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&lt;int&gt; &lt;string&gt; &lt;invertingOutpu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anInputTermName&gt;                // &lt;int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TermsForNonScanEquivalent&gt;  //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nScanTermName&gt;  &lt;correspondingTermName&gt; // &lt;string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nScanTermName&gt; ~&lt;correspondingTermName&gt; // &lt;string&gt; &lt;(inverted)equivTer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ype-specific additional entrie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rmName&gt;                        // scanEnable (for scan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scanMasterClock for LS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// end scan vers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( // data for next equival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/ end data for first c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